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2402840</wp:posOffset>
                </wp:positionV>
                <wp:extent cx="1165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189.2pt" to="823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683260</wp:posOffset>
                </wp:positionV>
                <wp:extent cx="2057400" cy="1143000"/>
                <wp:effectExtent l="5080" t="5080" r="5715" b="1795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wedgeRectCallout">
                          <a:avLst>
                            <a:gd name="adj1" fmla="val -37837"/>
                            <a:gd name="adj2" fmla="val 20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3. Oktober 1942 var første gang en rakett klarte å nå rommet. V2-raketten var ubemannet og ble styrt av et militært progr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40.95pt;margin-top:-53.8pt;width:16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3. Oktober 1942 var første gang en rakett klarte å nå rommet. V2-raketten var ubemannet og ble styrt av et militært progr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774440</wp:posOffset>
                </wp:positionV>
                <wp:extent cx="2057400" cy="914400"/>
                <wp:effectExtent l="5080" t="13258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25833"/>
                            <a:gd name="adj2" fmla="val -19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juli 1946 ble det sendt ut bananfluer i V2-raketten. Det regnes som første gang det var dyr I romm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5pt;margin-top:297.2pt;width:16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juli 1946 ble det sendt ut bananfluer i V2-raketten. Det regnes som første gang det var dyr I romm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688340</wp:posOffset>
                </wp:positionV>
                <wp:extent cx="1828800" cy="1143000"/>
                <wp:effectExtent l="857885" t="5080" r="5715" b="509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ectCallout">
                          <a:avLst>
                            <a:gd name="adj1" fmla="val -96703"/>
                            <a:gd name="adj2" fmla="val 94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14. juni 1949 var første gang det ble sendt pattedyr ut i rommet, det var en rhesus-ape og den fløy i V2-raketten som ble skutt ut av U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54.2pt;width:143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14. juni 1949 var første gang det ble sendt pattedyr ut i rommet, det var en rhesus-ape og den fløy i V2-raketten som ble skutt ut av U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3202940</wp:posOffset>
                </wp:positionV>
                <wp:extent cx="1943100" cy="1485900"/>
                <wp:effectExtent l="1019175" t="68199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wedgeRectCallout">
                          <a:avLst>
                            <a:gd name="adj1" fmla="val -102254"/>
                            <a:gd name="adj2" fmla="val -95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21.august 1957 var første gang en interkontinentalt ballistisk missil ble sendt ut i rommet. Oppdraget ble kalt R-7 Semyorka/SS-6 Sapwood og det ble utført av sovjetunion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252.2pt;width:152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21.august 1957 var første gang en interkontinentalt ballistisk missil ble sendt ut i rommet. Oppdraget ble kalt R-7 Semyorka/SS-6 Sapwood og det ble utført av sovjetunion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-226060</wp:posOffset>
                </wp:positionV>
                <wp:extent cx="1828800" cy="1143000"/>
                <wp:effectExtent l="185420" t="5080" r="5715" b="1409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RectCallout">
                          <a:avLst>
                            <a:gd name="adj1" fmla="val -59861"/>
                            <a:gd name="adj2" fmla="val 172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4. oktober 1957 var første gang de prøvde å sende en kunstig satelitt ut i rommet, denne gangen var det Sovjet som sendte Sputnik 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-17.8pt;width:143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4. oktober 1957 var første gang de prøvde å sende en kunstig satelitt ut i rommet, denne gangen var det Sovjet som sendte Sputnik 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4003040</wp:posOffset>
                </wp:positionV>
                <wp:extent cx="2286000" cy="1485900"/>
                <wp:effectExtent l="139065" t="149733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RectCallout">
                          <a:avLst>
                            <a:gd name="adj1" fmla="val -55416"/>
                            <a:gd name="adj2" fmla="val -148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3. november 1957 var første gang de sendte et dyr i bane. Det var hunden Laika, forsøket var misslykket etter som hunden døde av stress og overoppheting en kort stund etter oppskytningen. Det var Sovjet som sendte Sputnik 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315.2pt;width:179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3. november 1957 var første gang de sendte et dyr i bane. Det var hunden Laika, forsøket var misslykket etter som hunden døde av stress og overoppheting en kort stund etter oppskytningen. Det var Sovjet som sendte Sputnik 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6335</wp:posOffset>
                </wp:positionH>
                <wp:positionV relativeFrom="paragraph">
                  <wp:posOffset>459740</wp:posOffset>
                </wp:positionV>
                <wp:extent cx="1485900" cy="1143000"/>
                <wp:effectExtent l="226695" t="5080" r="5715" b="682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RectCallout">
                          <a:avLst>
                            <a:gd name="adj1" fmla="val -63759"/>
                            <a:gd name="adj2" fmla="val 107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31.januar 1958 ble Van Allen-beltene oppdaget av USA-. Oppdragets navn var Explorer 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05pt;margin-top:36.2pt;width:116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31.januar 1958 ble Van Allen-beltene oppdaget av USA-. Oppdragets navn var Explorer 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5035</wp:posOffset>
                </wp:positionH>
                <wp:positionV relativeFrom="paragraph">
                  <wp:posOffset>3317240</wp:posOffset>
                </wp:positionV>
                <wp:extent cx="1714500" cy="1143000"/>
                <wp:effectExtent l="541020" t="77406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ectCallout">
                          <a:avLst>
                            <a:gd name="adj1" fmla="val -81333"/>
                            <a:gd name="adj2" fmla="val -11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18.desember 1958 var første gang de brukte en kommunikasjonssatelitt, den het  projekt SCORE og ble sendt av U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05pt;margin-top:261.2pt;width:134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18.desember 1958 var første gang de brukte en kommunikasjonssatelitt, den het  projekt SCORE og ble sendt av U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6535</wp:posOffset>
                </wp:positionH>
                <wp:positionV relativeFrom="paragraph">
                  <wp:posOffset>459740</wp:posOffset>
                </wp:positionV>
                <wp:extent cx="1257300" cy="1371600"/>
                <wp:effectExtent l="5080" t="5080" r="5715" b="4730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wedgeRectCallout">
                          <a:avLst>
                            <a:gd name="adj1" fmla="val -17625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14.september 1959 landet første romsonde på månen, den het Luna 2 og ble sendt av Sovj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05pt;margin-top:36.2pt;width:98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14.september 1959 landet første romsonde på månen, den het Luna 2 og ble sendt av Sovj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23835</wp:posOffset>
                </wp:positionH>
                <wp:positionV relativeFrom="paragraph">
                  <wp:posOffset>3317240</wp:posOffset>
                </wp:positionV>
                <wp:extent cx="1600200" cy="1143000"/>
                <wp:effectExtent l="111125" t="9067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55953"/>
                            <a:gd name="adj2" fmla="val -12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17. februar 1959 ble første værsatellitt brukt, den hadde navnet vanguard 2 og ble sendt av US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05pt;margin-top:261.2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17. februar 1959 ble første værsatellitt brukt, den hadde navnet vanguard 2 og ble sendt av US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8135</wp:posOffset>
                </wp:positionH>
                <wp:positionV relativeFrom="paragraph">
                  <wp:posOffset>459740</wp:posOffset>
                </wp:positionV>
                <wp:extent cx="1485900" cy="1485900"/>
                <wp:effectExtent l="5080" t="5080" r="5715" b="3098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7. august var første gang jorden ble fotografert ifra rommet. Bildet ble tatt av Explorer 6 (US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05pt;margin-top:36.2pt;width:116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7. august var første gang jorden ble fotografert ifra rommet. Bildet ble tatt av Explorer 6 (US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52:00Z</dcterms:created>
  <dc:creator/>
  <dc:description/>
  <cp:keywords/>
  <dc:language>en-US</dc:language>
  <cp:lastModifiedBy>Nina Høglund</cp:lastModifiedBy>
  <dcterms:modified xsi:type="dcterms:W3CDTF">2009-10-05T19:28:00Z</dcterms:modified>
  <cp:revision>1</cp:revision>
  <dc:subject/>
  <dc:title/>
</cp:coreProperties>
</file>