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1665</wp:posOffset>
                </wp:positionH>
                <wp:positionV relativeFrom="paragraph">
                  <wp:posOffset>2517140</wp:posOffset>
                </wp:positionV>
                <wp:extent cx="1360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95pt,198.2pt" to="922pt,19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688340</wp:posOffset>
                </wp:positionV>
                <wp:extent cx="1943100" cy="1028700"/>
                <wp:effectExtent l="5080" t="5080" r="5715" b="794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wedgeRectCallout">
                          <a:avLst>
                            <a:gd name="adj1" fmla="val -23888"/>
                            <a:gd name="adj2" fmla="val 12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8. august 1960 var dagen da USA sendte opp verdens første rekognoseringssatellitt (KH-1 900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7.95pt;margin-top:54.2pt;width:152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8. august 1960 var dagen da USA sendte opp verdens første rekognoseringssatellitt (KH-1 900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202940</wp:posOffset>
                </wp:positionV>
                <wp:extent cx="1943100" cy="800100"/>
                <wp:effectExtent l="5080" t="57721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ectCallout">
                          <a:avLst>
                            <a:gd name="adj1" fmla="val -7157"/>
                            <a:gd name="adj2" fmla="val -12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2. april 1961 sendte Sovjetunionen ut verdens første menneske I rommet (Vostok 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95pt;margin-top:252.2pt;width:15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2. april 1961 sendte Sovjetunionen ut verdens første menneske I rommet (Vostok 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802640</wp:posOffset>
                </wp:positionV>
                <wp:extent cx="1828800" cy="685800"/>
                <wp:effectExtent l="5080" t="5080" r="5715" b="8451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-19444"/>
                            <a:gd name="adj2" fmla="val 170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8.mars 1965 utførte sovjet verdens første romvandring (Voskhod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63.2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8.mars 1965 utførte sovjet verdens første romvandring (Voskhod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6035</wp:posOffset>
                </wp:positionH>
                <wp:positionV relativeFrom="paragraph">
                  <wp:posOffset>3431540</wp:posOffset>
                </wp:positionV>
                <wp:extent cx="1943100" cy="800100"/>
                <wp:effectExtent l="71120" t="78486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ectCallout">
                          <a:avLst>
                            <a:gd name="adj1" fmla="val -52907"/>
                            <a:gd name="adj2" fmla="val -14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5. desember møtte sattelittene Gemini 6A og Gemini 7 hverandre I rommet. (US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270.2pt;width:15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5. desember møtte sattelittene Gemini 6A og Gemini 7 hverandre I rommet. (US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-683260</wp:posOffset>
                </wp:positionV>
                <wp:extent cx="2514600" cy="914400"/>
                <wp:effectExtent l="5080" t="5080" r="5715" b="2245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wedgeRectCallout">
                          <a:avLst>
                            <a:gd name="adj1" fmla="val -15453"/>
                            <a:gd name="adj2" fmla="val 2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.mars 1966 var første gang en romsonde kom til en annen planet. Det var romsonden Venera 3 som ble sendt av sovje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05pt;margin-top:-53.8pt;width:197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.mars 1966 var første gang en romsonde kom til en annen planet. Det var romsonden Venera 3 som ble sendt av sovj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9235</wp:posOffset>
                </wp:positionH>
                <wp:positionV relativeFrom="paragraph">
                  <wp:posOffset>3088640</wp:posOffset>
                </wp:positionV>
                <wp:extent cx="1485900" cy="1257300"/>
                <wp:effectExtent l="421640" t="46164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ectCallout">
                          <a:avLst>
                            <a:gd name="adj1" fmla="val -78162"/>
                            <a:gd name="adj2" fmla="val -86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21.juli 1969 var førstegang et menneske satte sin fot på månden, det var USA som sendte Apollo 11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05pt;margin-top:243.2pt;width:116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21.juli 1969 var førstegang et menneske satte sin fot på månden, det var USA som sendte Apollo 11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459740</wp:posOffset>
                </wp:positionV>
                <wp:extent cx="2171700" cy="800100"/>
                <wp:effectExtent l="5080" t="5080" r="5715" b="1178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wedgeRectCallout">
                          <a:avLst>
                            <a:gd name="adj1" fmla="val -8245"/>
                            <a:gd name="adj2" fmla="val 19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23.april 1971 ble verdens første romstasjon satt ut I rommet. Programmet het Salyut 1 og sovjetunionen sendte den u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36.2pt;width:170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23.april 1971 ble verdens første romstasjon satt ut I rommet. Programmet het Salyut 1 og sovjetunionen sendte den u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6635</wp:posOffset>
                </wp:positionH>
                <wp:positionV relativeFrom="paragraph">
                  <wp:posOffset>231140</wp:posOffset>
                </wp:positionV>
                <wp:extent cx="2057400" cy="1143000"/>
                <wp:effectExtent l="5080" t="5080" r="5715" b="10115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wedgeRectCallout">
                          <a:avLst>
                            <a:gd name="adj1" fmla="val -4226"/>
                            <a:gd name="adj2" fmla="val 1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Times" w:cs="Times"/>
                                <w:color w:val="auto"/>
                                <w:lang w:val="nb-NO"/>
                              </w:rPr>
                              <w:t>15.juli 1975 var første gang de to landene hadde et felles oppdrag, oppdraget bkle kalt Apollo-Soyuz testprojek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05pt;margin-top:18.2pt;width:16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Times" w:cs="Times"/>
                          <w:color w:val="auto"/>
                          <w:lang w:val="nb-NO"/>
                        </w:rPr>
                        <w:t>15.juli 1975 var første gang de to landene hadde et felles oppdrag, oppdraget bkle kalt Apollo-Soyuz testprojek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26:00Z</dcterms:created>
  <dc:creator>Kaja Høglund</dc:creator>
  <dc:description/>
  <dc:language>en-US</dc:language>
  <cp:lastModifiedBy>Kaja Høglund</cp:lastModifiedBy>
  <dcterms:modified xsi:type="dcterms:W3CDTF">2009-10-06T11:42:00Z</dcterms:modified>
  <cp:revision>1</cp:revision>
  <dc:subject/>
  <dc:title/>
</cp:coreProperties>
</file>